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Yugo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diagnosis can be performed using one of two different methods: using Manual Tester tool No. KTS300 and Program Module part No. PPG 204, if available, or equivalent, or using Special Toggle Switch-Blink Code (no tool number available).</w:t>
      </w:r>
    </w:p>
    <w:p>
      <w:pPr>
        <w:pStyle w:val="Heading4"/>
        <w:ind w:left="1440" w:righ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sing Diagnostic Tester</w:t>
      </w:r>
    </w:p>
    <w:p>
      <w:pPr>
        <w:pStyle w:val="NormalWeb"/>
        <w:spacing w:before="0" w:after="0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te diagnostic connector at the LH side of the engine compartment, near the master cylinder, then follow manufacturer’s instructions provided with the test equipment for installation and usage.</w:t>
      </w:r>
    </w:p>
    <w:p>
      <w:pPr>
        <w:pStyle w:val="Heading4"/>
        <w:ind w:left="1440" w:righ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sing Check Engine Lamp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cate diagnostic connector at LH side of engine compartment, near master cylinder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all Special Toggle Switch wire leads to diagnostic connector terminals 1 and 4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rn ignition On, with engine Off. DTCs can also be read with engine running under 2000 RPM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rn Special Toggle Switch on for 2.5–10 seconds, then turn switch off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approximately 3.6 seconds the Check Engine lamp will flash a DTC 12, indicating the start of self diagnosis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read the next DTC, turn toggle switch On for 2.5–10 seconds, then turn the toggle switch off. This action is required to access each additional DTC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all DTCs have been accessed, a DTC 11 will indicate the end of diagnosis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start DTC output again, beginning with DTC 12, repeat Steps 4 through 7 of this procedure. </w:t>
      </w:r>
    </w:p>
    <w:p>
      <w:pPr>
        <w:pStyle w:val="Normal"/>
        <w:numPr>
          <w:ilvl w:val="0"/>
          <w:numId w:val="2"/>
        </w:numPr>
        <w:spacing w:before="0" w:after="28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exit diagnostics, turn ignition Off, then disconnect Special Toggle Switch from diagnostic connector. </w:t>
      </w:r>
    </w:p>
    <w:p>
      <w:pPr>
        <w:pStyle w:val="Heading3"/>
        <w:ind w:left="1440" w:righ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learing Diagnostic Trouble Codes</w:t>
      </w:r>
    </w:p>
    <w:p>
      <w:pPr>
        <w:pStyle w:val="NormalWeb"/>
        <w:spacing w:before="0" w:after="0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any of the following steps to clear DTCs from the ECU memory:</w:t>
      </w:r>
    </w:p>
    <w:p>
      <w:pPr>
        <w:pStyle w:val="Normal"/>
        <w:numPr>
          <w:ilvl w:val="0"/>
          <w:numId w:val="3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connect and isolate battery cables for a minimum of 10 seconds, then use erase command on KTS300 tester. </w:t>
      </w:r>
    </w:p>
    <w:p>
      <w:pPr>
        <w:pStyle w:val="Normal"/>
        <w:numPr>
          <w:ilvl w:val="0"/>
          <w:numId w:val="3"/>
        </w:numPr>
        <w:spacing w:before="0" w:after="28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ess DTC 11 (end of diagnosis), then turn the Special Toggle Switch on for more than 10 seconds. </w:t>
      </w:r>
    </w:p>
    <w:p>
      <w:pPr>
        <w:pStyle w:val="Heading3"/>
        <w:ind w:left="2160" w:right="2160" w:hanging="0"/>
        <w:jc w:val="center"/>
        <w:rPr/>
      </w:pPr>
      <w:r>
        <w:rPr/>
        <w:t xml:space="preserve">Trouble Codes </w:t>
      </w:r>
    </w:p>
    <w:tbl>
      <w:tblPr>
        <w:tblW w:w="3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6"/>
        <w:gridCol w:w="1011"/>
        <w:gridCol w:w="4051"/>
      </w:tblGrid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hs6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anner{1}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hs7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L{2}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—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 Fault In Memory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ectronic Unit Defective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C (First Winding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cuum Sensor In Intake Manifold (Engine Vacuum Out Of Specification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2S (Voltage Out Of Specification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C (Second Winding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2S (Disconnection or Short Circuit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ttery Voltage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oltage Signal OF RPM &amp; TDC Sensor (Out Of Specification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Air Temperature Sensor (Open Or Short To Ground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Temperature Sensor (Open Or Short To Ground) 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Sensor (Signal Too High Or Low) </w:t>
            </w:r>
          </w:p>
        </w:tc>
      </w:tr>
    </w:tbl>
    <w:p>
      <w:pPr>
        <w:pStyle w:val="Normal"/>
        <w:spacing w:before="280" w:after="280"/>
        <w:ind w:left="2160" w:right="21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{1}—With manual tester KTS300. </w:t>
        <w:br/>
        <w:t xml:space="preserve">{2}—With special toggle switc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hs6">
    <w:name w:val="whs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hs7">
    <w:name w:val="whs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12:00Z</dcterms:created>
  <dc:creator>dmontoya jimenez</dc:creator>
  <dc:description/>
  <dc:language>en-US</dc:language>
  <cp:lastModifiedBy>dmontoya jimenez</cp:lastModifiedBy>
  <dcterms:modified xsi:type="dcterms:W3CDTF">2006-03-01T14:13:00Z</dcterms:modified>
  <cp:revision>1</cp:revision>
  <dc:subject/>
  <dc:title>Yugo</dc:title>
</cp:coreProperties>
</file>